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5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Poklad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Slušati/čitati i interpretirati tekstove o pokladam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4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se stvaralački izražava prema vlastitome interesu potaknut različitim iskustvima i doživljajima književ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sluša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3Font_2;MS Gothic"/>
                <w:sz w:val="20"/>
                <w:szCs w:val="20"/>
              </w:rPr>
              <w:t>OŠ HJ A.3.3. 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ispisuje na ploču pojmove MAŠKARE, POKLADE, KARNEVAL. Postavlja učenicima pitanje koji im je naziv za taj običaj najpoznatiji. Jesu li čuli za ostale nazive? Kako oni obilježavaju taj običaj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teksta Irene Miholić: </w:t>
            </w:r>
            <w:r>
              <w:rPr>
                <w:i/>
                <w:iCs/>
                <w:sz w:val="18"/>
                <w:szCs w:val="18"/>
              </w:rPr>
              <w:t>Poklade</w:t>
            </w:r>
            <w:r>
              <w:rPr>
                <w:sz w:val="18"/>
                <w:szCs w:val="18"/>
              </w:rPr>
              <w:t xml:space="preserve"> i teksta Vesne Leiner: </w:t>
            </w:r>
            <w:r>
              <w:rPr>
                <w:i/>
                <w:iCs/>
                <w:sz w:val="18"/>
                <w:szCs w:val="18"/>
              </w:rPr>
              <w:t>Karneval</w:t>
            </w:r>
            <w:r>
              <w:rPr>
                <w:sz w:val="18"/>
                <w:szCs w:val="18"/>
              </w:rPr>
              <w:t xml:space="preserve"> u </w:t>
            </w:r>
            <w:r>
              <w:rPr>
                <w:i/>
                <w:iCs/>
                <w:sz w:val="18"/>
                <w:szCs w:val="18"/>
              </w:rPr>
              <w:t>glavnome gradu Republike Hrvatske – Zagreb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čita najavljene tekstov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doživljaje i asocijacije koji su se pojavili za vrijeme slušanja tekstova misaono i emocionalno oblikovali u prve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objavljuju svoje doživljaje teksta koji su se pojavili za vrijeme slušanja. Učiteljica/učitelj usmjerava iskaze i razmišljanja na temelju kojih će razgovarati i raspravlj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prate tekst te pronalaze i tumače podatke: </w:t>
            </w:r>
            <w:r>
              <w:rPr>
                <w:i/>
                <w:sz w:val="18"/>
                <w:szCs w:val="18"/>
              </w:rPr>
              <w:t>U kojim se krajevima Republike Hrvatske osobita važnost pridaje karnevalu? Koji se krajevi Republike Hrvatske spominju u ovome tekstu? U koje doba godine započinju pokladni običaji? U koje se godišnje doba odvijaju? Kad završavaju poklade? Što počinje nakon završetka pokladnoga razdoblja? Što prikazuju tradicionalne maske Like i Gorskoga kotara? Kako djeca preuzimaju znanja i vještine opisanih običaja? Kako su izgledale poklade na području Zagreba? Gdje su najpoznatiji karnevali u Europi i svijetu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Što smo saznali o pokladnim običajima u Republici Hrvatskoj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što je važno očuvati tradicijske običaje? Na koji način možemo to učiniti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istraživati i iznositi spoznaje 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pokladnim običajima u svome zaviča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pokladnoj povor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značenju poklada za zavičaj u kojemu ž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najpoznatijim karnevalima u Europi i svije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l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ladni običaji počinju nakon blagdana Tri kralja i traju sve do Pepeln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ki kraj Republike Hrvatske ima svoje pokladne običaje i tradicionalne mas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ičaji se održavaju tako da djeca od starijih uče o nji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istražiti koji se tradicijski kolači pripremaju u njihovu kraju u vrijeme poklada i prepisat će recept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sudjelovati u govornoj komunikacij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osmisliti razredne poklade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9:45:00Z</dcterms:created>
  <dc:creator>Gordana Ivančić</dc:creator>
  <dc:description/>
  <cp:keywords/>
  <dc:language>en-US</dc:language>
  <cp:lastModifiedBy>Gordana Ivančić</cp:lastModifiedBy>
  <cp:lastPrinted>2020-07-13T09:58:00Z</cp:lastPrinted>
  <dcterms:modified xsi:type="dcterms:W3CDTF">2020-08-13T11:03:00Z</dcterms:modified>
  <cp:revision>10</cp:revision>
  <dc:subject/>
  <dc:title/>
</cp:coreProperties>
</file>